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一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sz w:val="44"/>
          <w:szCs w:val="44"/>
        </w:rPr>
        <w:t>广州注册会计师行业数智化小工具应用成品说明文档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事务所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队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队姓名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品组参赛小工具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属类别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背景说明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拟解决的问题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用场景描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工具简介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演示录屏预览（网盘地址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ins w:id="0" w:author="罗维" w:date="2024-10-12T10:32:00Z">
        <w:r>
          <w:rPr>
            <w:rFonts w:ascii="仿宋_GB2312" w:hAnsi="仿宋_GB2312" w:cs="仿宋_GB2312" w:eastAsia="仿宋_GB2312"/>
            <w:sz w:val="32"/>
            <w:szCs w:val="32"/>
          </w:rPr>
          <w:t>原创证明：</w:t>
        </w:r>
      </w:ins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0:42:00Z</dcterms:created>
  <dc:creator>gzicp</dc:creator>
  <dc:description/>
  <cp:keywords/>
  <dc:language>en-US</dc:language>
  <cp:lastModifiedBy>罗维</cp:lastModifiedBy>
  <dcterms:modified xsi:type="dcterms:W3CDTF">2024-10-12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D41635CF04053AB0FBDED02CD33D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