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黑体"/>
          <w:color w:val="000000"/>
          <w:kern w:val="0"/>
          <w:sz w:val="32"/>
          <w:szCs w:val="32"/>
          <w:lang w:eastAsia="zh-CN" w:bidi="ar"/>
        </w:rPr>
        <w:t>附件</w:t>
      </w:r>
      <w:r>
        <w:rPr>
          <w:rFonts w:eastAsia="黑体" w:cs="Times New Roman"/>
          <w:color w:val="000000"/>
          <w:kern w:val="0"/>
          <w:sz w:val="32"/>
          <w:szCs w:val="32"/>
          <w:lang w:val="en-US" w:eastAsia="zh-CN" w:bidi="ar"/>
        </w:rPr>
        <w:t>2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44"/>
          <w:szCs w:val="44"/>
          <w:lang w:eastAsia="zh-CN" w:bidi="ar"/>
        </w:rPr>
        <w:t>各区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44"/>
          <w:szCs w:val="44"/>
          <w:lang w:bidi="ar"/>
        </w:rPr>
        <w:t>职称申报点一览表</w:t>
      </w:r>
    </w:p>
    <w:tbl>
      <w:tblPr>
        <w:tblW w:w="105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5"/>
        <w:gridCol w:w="1080"/>
        <w:gridCol w:w="3440"/>
        <w:gridCol w:w="3655"/>
        <w:gridCol w:w="1755"/>
      </w:tblGrid>
      <w:tr>
        <w:trPr>
          <w:trHeight w:val="7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所属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受理部门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地  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</w:tr>
      <w:tr>
        <w:trPr>
          <w:trHeight w:val="97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越秀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越秀区人才服务管理办公室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越秀区东华北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7631711</w:t>
            </w:r>
          </w:p>
        </w:tc>
      </w:tr>
      <w:tr>
        <w:trPr>
          <w:trHeight w:val="100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海珠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海珠区人才服务中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海珠区同福中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9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4371347</w:t>
            </w:r>
          </w:p>
        </w:tc>
      </w:tr>
      <w:tr>
        <w:trPr>
          <w:trHeight w:val="9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荔湾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荔湾区人才服务管理办公室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荔湾区逢源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2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20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室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1378224</w:t>
            </w:r>
          </w:p>
        </w:tc>
      </w:tr>
      <w:tr>
        <w:trPr>
          <w:trHeight w:val="10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天河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天河区人才服务管理办公室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天河区软件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楼天河人才港                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8857135</w:t>
            </w:r>
          </w:p>
        </w:tc>
      </w:tr>
      <w:tr>
        <w:trPr>
          <w:trHeight w:val="10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白云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白云区人力资源服务中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白云区齐富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8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座七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6555114</w:t>
            </w:r>
          </w:p>
        </w:tc>
      </w:tr>
      <w:tr>
        <w:trPr>
          <w:trHeight w:val="11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黄埔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黄埔区专业技术和职业能力发展中心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黄埔区香雪大道中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8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广垦商务大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A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42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室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228811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82281069</w:t>
            </w:r>
          </w:p>
        </w:tc>
      </w:tr>
      <w:tr>
        <w:trPr>
          <w:trHeight w:val="9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花都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花都区非公人才职称申报点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花都区新华街花城路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6832726</w:t>
            </w:r>
          </w:p>
        </w:tc>
      </w:tr>
      <w:tr>
        <w:trPr>
          <w:trHeight w:val="94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番禺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番禺区人才交流管理办公室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番禺区市桥街桥兴大道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楼服务大厅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4626612</w:t>
            </w:r>
          </w:p>
        </w:tc>
      </w:tr>
      <w:tr>
        <w:trPr>
          <w:trHeight w:val="252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"/>
              </w:rPr>
              <w:t>南沙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南沙区人才服务管理办公室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负责受理非公单位、社会组织、自由职业者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 w:bidi="ar"/>
              </w:rPr>
              <w:t>）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窗口地址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 xml:space="preserve">广州市南沙区海滨路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167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二楼（中国广州人力资源服务产业园、国际人才港，南沙人才一站式政务服务大厅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 xml:space="preserve">3-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窗口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业务部门地址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广州市南沙区环市大道中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0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>室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4689954</w:t>
            </w:r>
          </w:p>
        </w:tc>
      </w:tr>
      <w:tr>
        <w:trPr>
          <w:trHeight w:val="11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从化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从化区人力资源和社会保障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（从化区人才服务管理办公室）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从化区街口街河滨南路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      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4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792763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sz w:val="24"/>
                <w:szCs w:val="24"/>
              </w:rPr>
              <w:t>87927097</w:t>
            </w:r>
          </w:p>
        </w:tc>
      </w:tr>
      <w:tr>
        <w:trPr>
          <w:trHeight w:val="12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增城区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增城区人才服务管理办公室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广州市增城区荔湖街景观大道北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号区政务服务中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bidi="ar"/>
              </w:rPr>
              <w:t>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bidi="ar"/>
              </w:rPr>
              <w:t>103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27311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209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01:36:00Z</dcterms:created>
  <dc:creator>廖翠媚</dc:creator>
  <dc:description/>
  <dc:language>en-US</dc:language>
  <cp:lastModifiedBy>ht706</cp:lastModifiedBy>
  <cp:lastPrinted>2019-09-29T18:39:00Z</cp:lastPrinted>
  <dcterms:modified xsi:type="dcterms:W3CDTF">2025-06-06T15:36:4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A9746AD097474F9D4B626884A799F2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