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8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限三项，第一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职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51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盖章：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月  日</w:t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限三项，第二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>
          <w:trHeight w:val="41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职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盖章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firstLine="27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年   月    日</w:t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限三项，第三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职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盖章：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firstLine="26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填写三项主要业绩及单位评价</w:t>
      </w:r>
    </w:p>
    <w:sectPr>
      <w:footerReference w:type="default" r:id="rId2"/>
      <w:type w:val="nextPage"/>
      <w:pgSz w:w="11906" w:h="16838"/>
      <w:pgMar w:left="1531" w:right="1418" w:gutter="0" w:header="0" w:top="204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4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3:24:00Z</dcterms:created>
  <dc:creator>shenzheng</dc:creator>
  <dc:description/>
  <dc:language>en-US</dc:language>
  <cp:lastModifiedBy>ht706</cp:lastModifiedBy>
  <cp:lastPrinted>2018-11-07T23:55:00Z</cp:lastPrinted>
  <dcterms:modified xsi:type="dcterms:W3CDTF">2024-03-01T16:12:3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596A6F5834160AA0246FC65ACAD70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9958</vt:lpwstr>
  </property>
</Properties>
</file>