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9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2"/>
        </w:rPr>
        <w:t>评委会评审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人事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3:00Z</dcterms:created>
  <dc:creator>Administrator</dc:creator>
  <dc:description/>
  <dc:language>en-US</dc:language>
  <cp:lastModifiedBy>ht706</cp:lastModifiedBy>
  <dcterms:modified xsi:type="dcterms:W3CDTF">2024-03-01T16:19:00Z</dcterms:modified>
  <cp:revision>1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1.8.2.9958</vt:lpwstr>
  </property>
</Properties>
</file>