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1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委托评审函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广州市会计人员高级职称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因我单位未设立会计人员高级职称评审委员会，现委托广州市会计人员高级职称评审委员会代为评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名同志会计高级（正高级）职称，请予受理为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附件：委托评审人员名单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委托单位盖章：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年     月     日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  <w:u w:val="none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u w:val="none"/>
          <w:lang w:val="en-US" w:eastAsia="zh-CN"/>
        </w:rPr>
        <w:t>委托评审人员名单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  <w:u w:val="none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  <w:u w:val="none"/>
          <w:lang w:val="en-US" w:eastAsia="zh-CN"/>
        </w:rPr>
      </w:r>
    </w:p>
    <w:p>
      <w:pPr>
        <w:pStyle w:val="Normal"/>
        <w:ind w:left="-619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委托单位联系人：                   联系电话：</w:t>
      </w:r>
    </w:p>
    <w:tbl>
      <w:tblPr>
        <w:tblW w:w="954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45"/>
        <w:gridCol w:w="961"/>
        <w:gridCol w:w="3071"/>
        <w:gridCol w:w="153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姓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申报职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31" w:right="1417" w:gutter="0" w:header="0" w:top="2041" w:footer="0" w:bottom="144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7:53:00Z</dcterms:created>
  <dc:creator>张文蔚</dc:creator>
  <dc:description/>
  <dc:language>en-US</dc:language>
  <cp:lastModifiedBy>WPS_1606295656</cp:lastModifiedBy>
  <cp:lastPrinted>2019-11-12T02:06:00Z</cp:lastPrinted>
  <dcterms:modified xsi:type="dcterms:W3CDTF">2024-03-05T08:32:31Z</dcterms:modified>
  <cp:revision>1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1529AAADD46078E1B10FD51E69EC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