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广州注册会计师行业英才计划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培训项目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报名表</w:t>
      </w:r>
    </w:p>
    <w:tbl>
      <w:tblPr>
        <w:tblW w:w="5300" w:type="pct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95"/>
        <w:gridCol w:w="1488"/>
        <w:gridCol w:w="1367"/>
        <w:gridCol w:w="1488"/>
        <w:gridCol w:w="1876"/>
      </w:tblGrid>
      <w:tr>
        <w:trPr>
          <w:trHeight w:val="702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 别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照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02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" w:right="-107" w:hanging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" w:right="-107" w:hanging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" w:right="-107" w:hanging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  业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语能力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执业证书号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执业年限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事务所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职务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执业资格或职称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  机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地址及邮编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-mail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经历及工作简历</w:t>
            </w:r>
          </w:p>
        </w:tc>
        <w:tc>
          <w:tcPr>
            <w:tcW w:w="8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包含国内外教育，高中开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5200" w:type="pct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8"/>
      </w:tblGrid>
      <w:tr>
        <w:trPr>
          <w:trHeight w:val="35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执业情况及主要客户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负责项目的业务总量，及列举至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份报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4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与行业工作情况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4"/>
              </w:rPr>
              <w:t>本人承诺，以上所填信息均属真实，最近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4"/>
              </w:rPr>
              <w:t>年未因执业质量受过行业惩戒、行政处罚或承担过民事责任。</w:t>
            </w:r>
          </w:p>
          <w:p>
            <w:pPr>
              <w:pStyle w:val="Normal"/>
              <w:widowControl/>
              <w:ind w:firstLine="5903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4"/>
              </w:rPr>
              <w:t>个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3027" w:hRule="atLeast"/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4"/>
              </w:rPr>
              <w:t>所在事务所推荐意见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推荐意见须从职业道德品质，执业经验，个人专长和工作业绩，积极性和培养建议等四个方面阐述，不超过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字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本所支持该同志报名参加 “广州注册会计师行业英才计划培训项目”选拔，如该同志入选，本所支持其参加广州注协举办的各类培训、研究项目，支持其参与广州注协主持及交办的专业工作。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年  月  日   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247" w:gutter="0" w:header="851" w:top="90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9520" cy="793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48:00Z</dcterms:created>
  <dc:creator>CICPA</dc:creator>
  <dc:description/>
  <cp:keywords/>
  <dc:language>en-US</dc:language>
  <cp:lastModifiedBy>叶霭雯</cp:lastModifiedBy>
  <cp:lastPrinted>2016-05-05T17:23:00Z</cp:lastPrinted>
  <dcterms:modified xsi:type="dcterms:W3CDTF">2023-07-12T07:29:00Z</dcterms:modified>
  <cp:revision>53</cp:revision>
  <dc:subject/>
  <dc:title/>
</cp:coreProperties>
</file>